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6915</wp:posOffset>
                </wp:positionH>
                <wp:positionV relativeFrom="paragraph">
                  <wp:posOffset>96520</wp:posOffset>
                </wp:positionV>
                <wp:extent cx="29489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.65pt;mso-wrap-distance-left:9pt;mso-wrap-distance-right:9pt;mso-wrap-distance-top:0pt;mso-wrap-distance-bottom:0pt;margin-top:7.6pt;mso-position-vertical-relative:text;margin-left:56.4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280795</wp:posOffset>
                </wp:positionV>
                <wp:extent cx="2948940" cy="1179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000, Российская Федераци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right="46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од Электросталь Московской област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right="46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. Чернышевского, д.20-а, пом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/факс 8(496) 574-22-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sz w:val="20"/>
                                    </w:rPr>
                                    <w:t>5040099098 КПП 5053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infoepseti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eps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group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2.9pt;mso-wrap-distance-left:0pt;mso-wrap-distance-right:9pt;mso-wrap-distance-top:0pt;mso-wrap-distance-bottom:0pt;margin-top:100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000, Российская Федерация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46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 Электросталь Московской области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46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. Чернышевского, д.20-а, пом.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/факс 8(496) 574-22-9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Н </w:t>
                            </w:r>
                            <w:r>
                              <w:rPr>
                                <w:sz w:val="20"/>
                              </w:rPr>
                              <w:t>5040099098 КПП 5053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infoepseti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eps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roup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программе научно-исследовательских и (или) опытно-конструкторских работ на период реализации инвестиционной программы ООО «Энерго Пром Сети» на 2026-2029 гг.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ab/>
        <w:t>Программа научно-исследовательских и (или) опытно-конструкторских работ на период реализации инвестиционной программы ООО «Энерго Пром Сети» на 2026-2029 гг. не разрабатывалась ввиду того, что для реализации инвестиционной программы не требуется проведения научно-исследовательских и (или) опытно-конструкторских рабо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  <w:tab/>
        <w:tab/>
        <w:tab/>
        <w:tab/>
        <w:tab/>
        <w:tab/>
        <w:tab/>
        <w:t>О.А. Крючкова</w:t>
      </w:r>
    </w:p>
    <w:p>
      <w:pPr>
        <w:pStyle w:val="Standard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851" w:hanging="851"/>
      <w:jc w:val="both"/>
    </w:pPr>
    <w:rPr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epseti@eps-group.ru" TargetMode="External"/><Relationship Id="rId3" Type="http://schemas.openxmlformats.org/officeDocument/2006/relationships/hyperlink" Target="mailto:infoepseti@eps-group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04:00Z</dcterms:created>
  <dc:creator>Ольга</dc:creator>
  <dc:description/>
  <cp:keywords/>
  <dc:language>en-US</dc:language>
  <cp:lastModifiedBy>Насекин</cp:lastModifiedBy>
  <cp:lastPrinted>2025-03-06T09:18:00Z</cp:lastPrinted>
  <dcterms:modified xsi:type="dcterms:W3CDTF">2025-07-10T08:55:00Z</dcterms:modified>
  <cp:revision>5</cp:revision>
  <dc:subject/>
  <dc:title/>
</cp:coreProperties>
</file>